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515907156"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850411926"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